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2"/>
          <w:szCs w:val="22"/>
        </w:rPr>
        <w:t>Allegato 5.b.1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rdinanza per l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regolamentazione della circolazione strad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MANERBI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 del 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el recente evento _________________ verificatosi in data _______________, che ha colpito il territorio comunale in località __________________________ si è determinata una situazione di grave pericolo per la popolazione e di rischio per la circolazione stradale e per la pubblica incolumità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elazione dell’Agente di Polizia Municipale (o in alternativa dell’ufficio tecnico comunale), con cui vengono segnalati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necessità e l'urgenza di provvedere in merito, anche e soprattutto al fine di scongiurare evidenti pericoli per l'incolumità pubblica e di consentire, per quanto possibile, il normale e rapido flusso dei mezzi di soccorso operanti nella zona interessata dall’ev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vigente piano comunale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li articoli __________dell'Ordinanza n.________, emanata dal Ministero dell'Interno in data ______________ in relazione all’evento verificatosi; (da inserire in relazione alla tipologia dell’evento)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18.08.2000, n. 267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Decreto Legislativo 30 aprile 1992, n. 285 recante il nuovo codice della Strada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di vietare, con decorrenza immediata e fino a quando permarranno le condizioni attuali, la circolazione di qualunque veicolo, esclusi quelli di servizio pubblico e di soccorso nelle seguenti strade e piazze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4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</w:t>
        <w:tab/>
        <w:t>di istituire il senso unico nelle seguenti strad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4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</w:t>
        <w:tab/>
        <w:t>di istituire il divieto di sosta dei veicoli lungo le seguenti strad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gente di Polizia Municipale (o in alternativa il personale dell’ufficio tecnico comunale) è incaricato della esecuzione e dell'osservanza della presente Ordinanza, provvedendo alla apposizione dei prescritti segnali stradal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la presente Ordinanza viene trasmessa 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i Bres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Bresc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- ricorso al T.A.R. della Regione Lombardia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Manerbio lì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7:00Z</dcterms:created>
  <dc:creator/>
  <dc:description/>
  <cp:keywords/>
  <dc:language>en-US</dc:language>
  <cp:lastModifiedBy>Lella</cp:lastModifiedBy>
  <cp:lastPrinted>2004-05-18T17:15:00Z</cp:lastPrinted>
  <dcterms:modified xsi:type="dcterms:W3CDTF">2012-04-15T14:03:00Z</dcterms:modified>
  <cp:revision>29</cp:revision>
  <dc:subject/>
  <dc:title/>
</cp:coreProperties>
</file>